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drawing>
          <wp:inline distT="0" distB="0" distL="0" distR="0">
            <wp:extent cx="5832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832475" cy="971550"/>
                    </a:xfrm>
                    <a:prstGeom prst="rect">
                      <a:avLst/>
                    </a:prstGeom>
                  </pic:spPr>
                </pic:pic>
              </a:graphicData>
            </a:graphic>
          </wp:inline>
        </w:drawing>
      </w:r>
    </w:p>
    <w:p>
      <w:pPr>
        <w:pStyle w:val="Normal"/>
        <w:jc w:val="right"/>
        <w:rPr>
          <w:b/>
          <w:b/>
        </w:rPr>
      </w:pPr>
      <w:r>
        <w:rPr>
          <w:b/>
        </w:rPr>
        <w:t>26.10.2011</w:t>
      </w:r>
    </w:p>
    <w:p>
      <w:pPr>
        <w:pStyle w:val="Normal"/>
        <w:rPr>
          <w:b/>
          <w:b/>
        </w:rPr>
      </w:pPr>
      <w:r>
        <w:rPr>
          <w:b/>
        </w:rPr>
      </w:r>
    </w:p>
    <w:p>
      <w:pPr>
        <w:pStyle w:val="Normal"/>
        <w:jc w:val="center"/>
        <w:rPr>
          <w:b/>
          <w:b/>
        </w:rPr>
      </w:pPr>
      <w:r>
        <w:rPr>
          <w:b/>
        </w:rPr>
        <w:t xml:space="preserve">AKINSOFT Altın Klavye Üstün Başarı Ödülü ve </w:t>
      </w:r>
    </w:p>
    <w:p>
      <w:pPr>
        <w:pStyle w:val="Normal"/>
        <w:jc w:val="center"/>
        <w:rPr>
          <w:b/>
          <w:b/>
        </w:rPr>
      </w:pPr>
      <w:r>
        <w:rPr>
          <w:b/>
        </w:rPr>
        <w:t>7. Bonus  Dönemi Ödül Takdim Ve Tatil Organizasyonu</w:t>
      </w:r>
    </w:p>
    <w:p>
      <w:pPr>
        <w:pStyle w:val="Normal"/>
        <w:jc w:val="center"/>
        <w:rPr>
          <w:b/>
          <w:b/>
        </w:rPr>
      </w:pPr>
      <w:r>
        <w:rPr>
          <w:b/>
        </w:rPr>
      </w:r>
    </w:p>
    <w:p>
      <w:pPr>
        <w:pStyle w:val="Normal"/>
        <w:jc w:val="both"/>
        <w:rPr/>
      </w:pPr>
      <w:r>
        <w:rPr/>
        <w:t xml:space="preserve">          </w:t>
      </w:r>
    </w:p>
    <w:p>
      <w:pPr>
        <w:pStyle w:val="Normal"/>
        <w:jc w:val="both"/>
        <w:rPr/>
      </w:pPr>
      <w:r>
        <w:rPr/>
        <w:t xml:space="preserve">              </w:t>
      </w:r>
      <w:r>
        <w:rPr/>
        <w:t xml:space="preserve">AKINSOFT’un gelenekselleşen Bonus Dönemi Ödül Takdim Ve Tatil Organizasyonlarının 7.si 20-23 Ekim 2011 tarihleri arasında Antalya </w:t>
      </w:r>
      <w:r>
        <w:rPr>
          <w:rStyle w:val="StrongEmphasis"/>
          <w:b w:val="false"/>
        </w:rPr>
        <w:t xml:space="preserve">Le Chateau De Prestige Resort Spa Thalasso Otel’de gerçekleşti. </w:t>
      </w:r>
      <w:r>
        <w:rPr/>
        <w:t xml:space="preserve">300’ü aşkın davetlinin katıldığı törende AKINSOFT Ailesi yeni başarılara imza atmış olmanın gururunu ve mutluluğunu doyasıya yaşadı. Birbirinden güzel ödüller kazanan AKINSOFT Çözüm Ortaklarının yanı sıra yüksek performans gösteren AKINSOFT Personelleri de başarılarının taçlandırılmasının gururunu yaşadı. </w:t>
      </w:r>
    </w:p>
    <w:p>
      <w:pPr>
        <w:pStyle w:val="Normal"/>
        <w:jc w:val="both"/>
        <w:rPr/>
      </w:pPr>
      <w:r>
        <w:rPr/>
        <w:t xml:space="preserve">      </w:t>
      </w:r>
      <w:r>
        <w:rPr/>
        <w:t xml:space="preserve">7.Bonus Dönemi boyunca yüksek performans gösteren AKINSOFT Çözüm Ortakları keyifli bir tatil geçirerek hem yorgunluklarını attılar hem de tatil sonunda gerçekleştirilen Ödül Takdim Töreninde kazandıkları ödüller ile motivasyon depoladılar. Otomobil, televizyon, notebook, projeksiyon cihazı gibi ödüllerin yanı sıra unutulmaz bir tatil kazanan AKINSOFT Çözüm Ortakları yeni dönem için tam motivasyonla tatillerini sonlandırdılar. </w:t>
      </w:r>
    </w:p>
    <w:p>
      <w:pPr>
        <w:pStyle w:val="Normal"/>
        <w:jc w:val="both"/>
        <w:rPr/>
      </w:pPr>
      <w:r>
        <w:rPr/>
        <w:t>Renault Yeni Symbol kazanan AKINSOFT Gaziantep Bölge Bayi Egen Bilgisayar’ın yetkili ismi Yusuf KISACIK ve Dacia Logan Sedan kazanan AKINSOFT Gaziantep Şahinbey Ana Bayi Gümüş Bilgisayar’ın yetkili ismi Muhittin GÜMÜŞ ise araçlarını teslim almanın mutluluğu ile tatillerine son verdiler.</w:t>
      </w:r>
    </w:p>
    <w:p>
      <w:pPr>
        <w:pStyle w:val="Normal"/>
        <w:jc w:val="both"/>
        <w:rPr/>
      </w:pPr>
      <w:r>
        <w:rPr/>
      </w:r>
    </w:p>
    <w:p>
      <w:pPr>
        <w:pStyle w:val="Normal"/>
        <w:jc w:val="both"/>
        <w:rPr>
          <w:b/>
          <w:b/>
        </w:rPr>
      </w:pPr>
      <w:r>
        <w:rPr>
          <w:b/>
        </w:rPr>
      </w:r>
    </w:p>
    <w:p>
      <w:pPr>
        <w:pStyle w:val="Normal"/>
        <w:rPr>
          <w:b/>
          <w:b/>
        </w:rPr>
      </w:pPr>
      <w:r>
        <w:rPr>
          <w:b/>
        </w:rPr>
        <w:t>AKINSOFT’tan Unutulmaz Bir Sürpriz</w:t>
      </w:r>
    </w:p>
    <w:p>
      <w:pPr>
        <w:pStyle w:val="Normal"/>
        <w:rPr>
          <w:b/>
          <w:b/>
        </w:rPr>
      </w:pPr>
      <w:r>
        <w:rPr>
          <w:b/>
        </w:rPr>
        <w:t>“</w:t>
      </w:r>
      <w:r>
        <w:rPr>
          <w:b/>
        </w:rPr>
        <w:t>AKINSOFT Altın Klavye Üstün Başarı Ödülü”</w:t>
      </w:r>
    </w:p>
    <w:p>
      <w:pPr>
        <w:pStyle w:val="Normal"/>
        <w:jc w:val="both"/>
        <w:rPr>
          <w:b/>
          <w:b/>
        </w:rPr>
      </w:pPr>
      <w:r>
        <w:rPr>
          <w:b/>
        </w:rPr>
      </w:r>
    </w:p>
    <w:p>
      <w:pPr>
        <w:pStyle w:val="Normal"/>
        <w:jc w:val="both"/>
        <w:rPr/>
      </w:pPr>
      <w:r>
        <w:rPr/>
        <w:t xml:space="preserve">      “</w:t>
      </w:r>
      <w:r>
        <w:rPr/>
        <w:t>Geleceğin teknolojisini şekillendirirken, parmaklarımızın ucundan dünyaya açılan kapının en önemli anahtarını bir sonraki döneme kadar bulundurmaya layık görüldünüz.”</w:t>
      </w:r>
    </w:p>
    <w:p>
      <w:pPr>
        <w:pStyle w:val="Normal"/>
        <w:jc w:val="both"/>
        <w:rPr/>
      </w:pPr>
      <w:r>
        <w:rPr/>
      </w:r>
    </w:p>
    <w:p>
      <w:pPr>
        <w:pStyle w:val="Normal"/>
        <w:jc w:val="both"/>
        <w:rPr/>
      </w:pPr>
      <w:r>
        <w:rPr/>
        <w:t xml:space="preserve">       </w:t>
      </w:r>
      <w:r>
        <w:rPr/>
        <w:t>AKINSOFT Yönetim Kurulu Başkanı Özgür AKIN; Gaziantep Bölge Bayi Egen Bilgisayar’ın yetkili ismi Yusuf KISACIK’ı sahneye davet ederek, elden ele başarıyı taşıyacak olan teknoloji tacını, AKINSOFT Altın Klavye Üstün Başarı Ödülü’nü takdim etti. Bölge Bayi Kategorisinde başarılı olacak AKINSOFT Çözüm Ortaklarının başarılarını taçlandıracak olan Altın Klavye Üstün Başarı Ödülü bir sonraki döneme kadar Gaziantep Bölge Bayi Egen Bilgisayar’ın ofisini taçlandıracak.</w:t>
      </w:r>
    </w:p>
    <w:p>
      <w:pPr>
        <w:pStyle w:val="Normal"/>
        <w:jc w:val="both"/>
        <w:rPr/>
      </w:pPr>
      <w:r>
        <w:rPr/>
      </w:r>
    </w:p>
    <w:p>
      <w:pPr>
        <w:pStyle w:val="Normal"/>
        <w:jc w:val="both"/>
        <w:rPr/>
      </w:pPr>
      <w:r>
        <w:rPr/>
        <w:t>AKINSOFT Yönetim Kurulu Başkanı Bilgisayar Yüksek Mühendisi Özgür AKIN, Altın Klavye Üstün Başarı Ödülü’nün takdimi sırasında: “Bu sene ödülümüzü daha farklı bir biçimde taçlandıralım istedik. Biliyorsunuz güzellik tacı her yıl eski sahibinden yeni sahibine devredilir. Biz de bir teknoloji tacı yapalım dedik ve her sene başarılı bölge bayimiz bu tacı taşısın istedik.” dedi.</w:t>
      </w:r>
    </w:p>
    <w:p>
      <w:pPr>
        <w:pStyle w:val="Normal"/>
        <w:jc w:val="both"/>
        <w:rPr/>
      </w:pPr>
      <w:r>
        <w:rPr/>
      </w:r>
    </w:p>
    <w:p>
      <w:pPr>
        <w:pStyle w:val="Normal"/>
        <w:jc w:val="both"/>
        <w:rPr>
          <w:b/>
          <w:b/>
        </w:rPr>
      </w:pPr>
      <w:r>
        <w:rPr>
          <w:b/>
        </w:rPr>
      </w:r>
    </w:p>
    <w:p>
      <w:pPr>
        <w:pStyle w:val="Normal"/>
        <w:jc w:val="both"/>
        <w:rPr>
          <w:b/>
          <w:b/>
        </w:rPr>
      </w:pPr>
      <w:r>
        <w:rPr>
          <w:b/>
        </w:rPr>
        <w:t>Laboratuardaki Robotlarımız İçin  Siparişler Gelmeye Başladı</w:t>
      </w:r>
    </w:p>
    <w:p>
      <w:pPr>
        <w:pStyle w:val="Normal"/>
        <w:jc w:val="both"/>
        <w:rPr/>
      </w:pPr>
      <w:r>
        <w:rPr>
          <w:b/>
        </w:rPr>
        <w:t xml:space="preserve">         </w:t>
      </w:r>
      <w:r>
        <w:rPr/>
        <w:t>Başarılı Çözüm Ortaklarına ödüllerinin takdim edildiği gecede kısa bir konuşma yapan AKINSOFT Yönetim Kurulu Başkanı AKIN: “Biliyorsunuz AKINSOFT Robotik Departmanı laboratuarlarında robot prototipleri ürettik. İki tanesini de basınla paylaştık. Bunlardan bir tanesi Pancar Robotumuz AS-PNCR 1, diğeri de İnsansı Robotumuz olan AKINCI-1. Onun haricinde 2 tane daha prototipimiz var onlar da hızla geliştirilmekte. Diyeceksiniz ki 120’yi aşkın yazılımınız var, 120 tane de robotumuz mu olacak? Evet, birçok konuda robot üreteceğiz. Bunu on beş senedir söylüyorum söylemeye de devam edeceğim çünkü çok az kaldı ve artık herkes de fark etmeye başladı. Sizler yerinizde sağlam durun. Birlikte çalışacağımız insanlara ihtiyacımız var. Şimdi robotlarımız için sipariş bile almaya başladık. Ama biz planlı ilerliyoruz planlı hareket ediyoruz. Laboratuar ortamındaki bir ürünün siparişini alıp ta prestij kaybetmek istemiyoruz. AKINCI-2 den sonra çıkartılacak ya da PNCR –2 den sonra çıkacak olan robotlarımız ticarileşebilir.” dedi.</w:t>
      </w:r>
    </w:p>
    <w:p>
      <w:pPr>
        <w:pStyle w:val="Normal"/>
        <w:jc w:val="both"/>
        <w:rPr/>
      </w:pPr>
      <w:r>
        <w:rPr/>
      </w:r>
    </w:p>
    <w:p>
      <w:pPr>
        <w:pStyle w:val="Normal"/>
        <w:autoSpaceDE w:val="false"/>
        <w:jc w:val="both"/>
        <w:rPr/>
      </w:pPr>
      <w:r>
        <w:rPr/>
      </w:r>
    </w:p>
    <w:p>
      <w:pPr>
        <w:pStyle w:val="Normal"/>
        <w:jc w:val="both"/>
        <w:rPr>
          <w:b/>
          <w:b/>
        </w:rPr>
      </w:pPr>
      <w:r>
        <w:rPr>
          <w:b/>
        </w:rPr>
        <w:t>AKINSOFT’un Sağduyulu Davranışı</w:t>
      </w:r>
    </w:p>
    <w:p>
      <w:pPr>
        <w:pStyle w:val="Normal"/>
        <w:jc w:val="both"/>
        <w:rPr/>
      </w:pPr>
      <w:r>
        <w:rPr/>
        <w:t xml:space="preserve">         </w:t>
      </w:r>
      <w:r>
        <w:rPr/>
        <w:t>22 Ekim 2011 tarihinde gerçekleşecek olan Çisil konseri, ülkemizin içinde bulunduğu durum nedeniyle AKINSOFT Yönetim Kurulu tarafından alınan ani bir karar ile iptal edildi. Konuyla ilgili olarak AKINSOFT Yönetim Kurulu Başkanı Özgür AKIN: “Biliyorsunuz maalesef gündemimiz üzücü olaylarla dolu ve bu  her birimizi içten yaralıyor. Her yerde olduğu gibi bu kürsüden de terörü lanetliyoruz. Şehitlerimize rahmet, yakınlarına metanet, sizlere de sağduyulu davranmayı diliyorum.”dedi.</w:t>
      </w:r>
    </w:p>
    <w:p>
      <w:pPr>
        <w:pStyle w:val="Normal"/>
        <w:jc w:val="both"/>
        <w:rPr/>
      </w:pPr>
      <w:r>
        <w:rPr/>
      </w:r>
    </w:p>
    <w:p>
      <w:pPr>
        <w:pStyle w:val="Normal"/>
        <w:jc w:val="both"/>
        <w:rPr>
          <w:b/>
          <w:b/>
        </w:rPr>
      </w:pPr>
      <w:r>
        <w:rPr>
          <w:b/>
        </w:rPr>
      </w:r>
    </w:p>
    <w:p>
      <w:pPr>
        <w:pStyle w:val="Normal"/>
        <w:jc w:val="both"/>
        <w:rPr>
          <w:b/>
          <w:b/>
        </w:rPr>
      </w:pPr>
      <w:r>
        <w:rPr>
          <w:b/>
        </w:rPr>
        <w:t>8. Bonus Döneminde 5 Adet Otomobil Hediye Edecek</w:t>
      </w:r>
    </w:p>
    <w:p>
      <w:pPr>
        <w:pStyle w:val="Normal"/>
        <w:jc w:val="both"/>
        <w:rPr/>
      </w:pPr>
      <w:r>
        <w:rPr/>
        <w:t xml:space="preserve">          </w:t>
      </w:r>
      <w:r>
        <w:rPr/>
        <w:t>Türkiye’de bilişimin öncülüğünü yapan AKINSOFT bir sonraki Bonus Döneminde dereceye giren Çözüm Ortaklarına 5 adet otomobilin yanı sıra Lcd Televizyonlar, Tablet Bilgisayarlar, Notebooklar ve unutulmaz bir tatil armağan edecek. AKINSOFT, Performans Sistemindeki ve Webeliza Platformundaki bazı stratejilerini geliştirerek değişiklikler yaptı ve bu değişikliklerle yeni başarılara imza atmak için yoğun bir şekilde çalışmaya başladı. Dolayısıyla daha verimli geçecek yeni dönemde tüm AKINSOFT Ailesi başarıdan başarıya koşmaya devam edecek.</w:t>
      </w:r>
    </w:p>
    <w:p>
      <w:pPr>
        <w:pStyle w:val="Normal"/>
        <w:rPr/>
      </w:pPr>
      <w:r>
        <w:rPr/>
        <w:t xml:space="preserve">     </w:t>
      </w:r>
    </w:p>
    <w:p>
      <w:pPr>
        <w:pStyle w:val="Normal"/>
        <w:rPr/>
      </w:pPr>
      <w:r>
        <w:rPr/>
      </w:r>
    </w:p>
    <w:p>
      <w:pPr>
        <w:pStyle w:val="Normal"/>
        <w:rPr/>
      </w:pPr>
      <w:r>
        <w:rPr/>
      </w:r>
    </w:p>
    <w:p>
      <w:pPr>
        <w:pStyle w:val="Normal"/>
        <w:jc w:val="right"/>
        <w:rPr>
          <w:b/>
          <w:b/>
        </w:rPr>
      </w:pPr>
      <w:r>
        <w:rPr>
          <w:b/>
        </w:rPr>
        <w:t>AKINSOFT Halkla İlişkiler ve Reklam Departman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StrongEmphasis">
    <w:name w:val="Strong"/>
    <w:basedOn w:val="VarsaylanParagrafYazTipi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Mangal"/>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58:00Z</dcterms:created>
  <dc:creator>akinsoft</dc:creator>
  <dc:description/>
  <cp:keywords/>
  <dc:language>en-US</dc:language>
  <cp:lastModifiedBy>akinsoft</cp:lastModifiedBy>
  <dcterms:modified xsi:type="dcterms:W3CDTF">2011-10-27T07:59:00Z</dcterms:modified>
  <cp:revision>3</cp:revision>
  <dc:subject/>
  <dc:title> </dc:title>
</cp:coreProperties>
</file>